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  <w:t>RULE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Less tha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Greater tha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Less than or equal to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Greater than or equal to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haded Dot” means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281940" cy="205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° “Open Dot” means </w:t>
      </w:r>
      <w:r>
        <w:fldChar w:fldCharType="begin"/>
      </w:r>
      <w:r>
        <w:rPr>
          <w:position w:val="-1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position w:val="-1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  <w:sz w:val="28"/>
          <w:szCs w:val="28"/>
        </w:rPr>
      </w:r>
      <w:r>
        <w:rPr>
          <w:rFonts w:cs="Times New Roman" w:ascii="Times New Roman" w:hAnsi="Times New Roman"/>
          <w:position w:val="-10"/>
          <w:sz w:val="28"/>
          <w:szCs w:val="28"/>
        </w:rPr>
        <w:drawing>
          <wp:inline distT="0" distB="0" distL="0" distR="0">
            <wp:extent cx="281940" cy="205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6600"/>
          <w:sz w:val="28"/>
          <w:szCs w:val="28"/>
          <w:u w:val="double"/>
        </w:rPr>
      </w:pPr>
      <w:r>
        <w:rPr>
          <w:rFonts w:eastAsia="Times New Roman" w:cs="Times New Roman" w:ascii="Times New Roman" w:hAnsi="Times New Roman"/>
          <w:b/>
          <w:color w:val="FF6600"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3576" w:leader="none"/>
        </w:tabs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u w:val="double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>***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double"/>
        </w:rPr>
        <w:t>Important Rule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>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>If you’re solving an inequality and you have to multiply or divide by a negative (-) value to simplify YOU MUST CHANGE the order of the inequality sign.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>*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ab/>
        <w:t>EXAMPLE:  -4x-8&gt;8     or     -2x&lt;-10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  <w:t>-4x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  <w:t xml:space="preserve">&gt;16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  <w:t>-2x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  <w:t xml:space="preserve">&lt;-10    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ab/>
        <w:tab/>
        <w:tab/>
        <w:t xml:space="preserve">    -4       -4                -2       -2    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</w:rPr>
        <w:tab/>
        <w:tab/>
        <w:tab/>
        <w:t xml:space="preserve">    X&lt;-4                 X&gt;5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C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u w:val="single"/>
        </w:rPr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ab/>
        <w:t xml:space="preserve">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08:00Z</dcterms:created>
  <dc:creator>NStanick</dc:creator>
  <dc:description/>
  <cp:keywords/>
  <dc:language>en-US</dc:language>
  <cp:lastModifiedBy>NStanick</cp:lastModifiedBy>
  <dcterms:modified xsi:type="dcterms:W3CDTF">2007-05-17T16:08:00Z</dcterms:modified>
  <cp:revision>2</cp:revision>
  <dc:subject/>
  <dc:title/>
</cp:coreProperties>
</file>